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Guided Notes</w:t>
        <w:tab/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/>
        <w:t>Section 1-3 Segments, Rays, Parallel Lines and Pl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46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 segment is __________________________________     AB 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____                    A                               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1028700" cy="34290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4pt" to="458.9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A ray is ______________________________________     YX                           X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____                    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posite rays are 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1943100" cy="571500"/>
                <wp:effectExtent l="0" t="15240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4pt" to="503.95pt,5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____________________________________________                         Q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</w:t>
        <w:tab/>
        <w:tab/>
        <w:tab/>
        <w:t>_____ and _____ are opposite rays.</w:t>
        <w:tab/>
        <w:tab/>
        <w:t xml:space="preserve">         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allel lines are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kew lines are 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11430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296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342900" cy="1143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206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1430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65pt;width:89.95pt;height:44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  <w:tab/>
        <w:tab/>
        <w:t xml:space="preserve">                                         B</w:t>
        <w:tab/>
        <w:tab/>
        <w:t>AB is _______________ to 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1135</wp:posOffset>
                </wp:positionV>
                <wp:extent cx="342900" cy="1143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05pt" to="296.9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1135</wp:posOffset>
                </wp:positionV>
                <wp:extent cx="342900" cy="1143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05pt" to="206.9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B and CG are ________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arallel lines are 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35915</wp:posOffset>
                </wp:positionV>
                <wp:extent cx="1714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.45pt;width:134.95pt;height:26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5pt" to="125.95pt,2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260.95pt,2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450215</wp:posOffset>
                </wp:positionV>
                <wp:extent cx="228600" cy="2286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.45pt" to="260.95pt,5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021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.45pt" to="125.95pt,5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Plane ABCD is _____________ plane GHIJ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800100" cy="1028700"/>
                <wp:effectExtent l="3810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5pt" to="404.95pt,8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u w:val="single"/>
        </w:rPr>
        <w:t>Example 1:</w:t>
      </w:r>
      <w:r>
        <w:rPr/>
        <w:t xml:space="preserve">  Name the segments and rays in the fig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ab/>
        <w:t>Segments :________ and 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12115</wp:posOffset>
                </wp:positionV>
                <wp:extent cx="1485900" cy="228600"/>
                <wp:effectExtent l="1270" t="5080" r="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2.45pt" to="458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Rays : ________ and _______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68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40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u w:val="single"/>
        </w:rPr>
        <w:t xml:space="preserve">Example 2:  </w:t>
      </w:r>
      <w:r>
        <w:rPr/>
        <w:t xml:space="preserve"> Refer to the diagram at righ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914400" cy="685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3.2pt;width:71.95pt;height:53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Name all segments parallel to AE: 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ab/>
        <w:tab/>
        <w:t xml:space="preserve">                               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40.95pt,2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68.95pt,2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                  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 xml:space="preserve">Name all segments skew to AE.   ______      ______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ab/>
        <w:tab/>
        <w:t xml:space="preserve">                              ______      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>You try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Refer to the above diagram…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Name all segments parallel to GF:  ______, ______, and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Name all segments skew to GF.  _______, _______, _______, and _______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>
          <w:b/>
          <w:bCs/>
          <w:i/>
          <w:iCs/>
          <w:u w:val="single"/>
        </w:rPr>
        <w:t xml:space="preserve">Example 3:  </w:t>
      </w:r>
      <w:r>
        <w:rPr/>
        <w:t>Name a pair of parallel planes in the diagram abo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ab/>
        <w:tab/>
        <w:t>_______ and ________ are parallel plan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>You Try…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Identify a pair of parallel planes in our classro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244475</wp:posOffset>
                </wp:positionV>
                <wp:extent cx="2286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25pt" to="503.95pt,1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itical thinking question…..observe the diagram at righ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310" w:leader="none"/>
          <w:tab w:val="center" w:pos="5400" w:leader="none"/>
        </w:tabs>
        <w:rPr/>
      </w:pPr>
      <w:r>
        <w:rPr/>
        <w:tab/>
        <w:t>Are BC and CB opposite rays?______ Why or why not?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  <w:t>Go to textbook page 19.  Do exercises 1-4, 11-32.</w:t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  <w:drawing>
          <wp:inline distT="0" distB="0" distL="0" distR="0">
            <wp:extent cx="6783070" cy="74263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37:00Z</dcterms:created>
  <dc:creator>User</dc:creator>
  <dc:description/>
  <dc:language>en-US</dc:language>
  <cp:lastModifiedBy>User</cp:lastModifiedBy>
  <dcterms:modified xsi:type="dcterms:W3CDTF">2012-01-26T18:37:00Z</dcterms:modified>
  <cp:revision>2</cp:revision>
  <dc:subject/>
  <dc:title>Geometry Guided Notes</dc:title>
</cp:coreProperties>
</file>